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Variables to hold the sales total and the pro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salesTotal, pro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amount of projected sa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ojected sale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sales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projected prof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rofit = salesTotal * 0.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projected prof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he projected profit is ", pro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9410" cy="472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8:55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7:00Z</dcterms:modified>
  <cp:revision>2</cp:revision>
  <dc:subject/>
  <dc:title/>
</cp:coreProperties>
</file>